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D1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6365" cy="4685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4685760"/>
                          <a:chOff x="0" y="0"/>
                          <a:chExt cx="647640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2198880" cy="2856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b3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My favorite singer is  Amuro  Nam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When I go to St.Maur Iliste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cs="Times New Roman" w:ascii="Times New Roman" w:hAnsi="Times New Roman" w:eastAsia="MS Mincho;ＭＳ 明朝"/>
                                  <w:color w:val="auto"/>
                                  <w:lang w:val="en-US" w:eastAsia="ja-JP" w:bidi="ar-SA"/>
                                </w:rPr>
                                <w:t xml:space="preserve"> to her music. !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2856960"/>
                            <a:ext cx="1752480" cy="1716480"/>
                          </a:xfrm>
                          <a:custGeom>
                            <a:avLst/>
                            <a:gdLst>
                              <a:gd name="textAreaLeft" fmla="*/ 233280 w 993600"/>
                              <a:gd name="textAreaRight" fmla="*/ 759600 w 993600"/>
                              <a:gd name="textAreaTop" fmla="*/ 114120 h 973080"/>
                              <a:gd name="textAreaBottom" fmla="*/ 610560 h 9730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b3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My favorite object is Pian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1294920" cy="1143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b34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My best friend is Yu Hoshin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She makes everyone happy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257480"/>
                            <a:ext cx="1752120" cy="17132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ffb3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My hobbies 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Shopp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Calligraph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Tea ceremo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7600" y="2856960"/>
                            <a:ext cx="1676520" cy="16009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b34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Hei;黑体" w:hAnsi="SimHei;黑体" w:eastAsia="SimHei;黑体" w:cs="Times New Roman"/>
                                  <w:color w:val="auto"/>
                                  <w:lang w:val="en-US" w:eastAsia="ja-JP" w:bidi="ar-SA"/>
                                </w:rPr>
                                <w:t>The country that  I went to for the first time was Hawai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68.95pt" coordorigin="0,0" coordsize="10199,7379">
                <v:rect id="shape_0" stroked="f" o:allowincell="f" style="position:absolute;left:0;top:0;width:1019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6600" stroked="t" o:allowincell="f" style="position:absolute;left:6479;top:0;width:3462;height:449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My favorite singer is  Amuro  Nami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When I go to St.Maur Iliste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cs="Times New Roman" w:ascii="Times New Roman" w:hAnsi="Times New Roman" w:eastAsia="MS Mincho;ＭＳ 明朝"/>
                            <w:color w:val="auto"/>
                            <w:lang w:val="en-US" w:eastAsia="ja-JP" w:bidi="ar-SA"/>
                          </w:rPr>
                          <w:t xml:space="preserve"> to her music. !!</w:t>
                        </w:r>
                      </w:p>
                    </w:txbxContent>
                  </v:textbox>
                  <v:fill o:detectmouseclick="t" type="solid" color2="#0099ff"/>
                  <v:stroke color="#ffb343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6600" stroked="t" o:allowincell="f" style="position:absolute;left:239;top:4499;width:2759;height:2702;mso-wrap-style:square;v-text-anchor:top;mso-position-horizontal-relative:char" type="_x0000_t7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My favorite object is Piano.</w:t>
                        </w:r>
                      </w:p>
                    </w:txbxContent>
                  </v:textbox>
                  <v:fill o:detectmouseclick="t" type="solid" color2="#0099ff"/>
                  <v:stroke color="#ffb343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358;top:179;width:203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My best friend is Yu Hoshino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She makes everyone happy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#ffb343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aqua" stroked="t" o:allowincell="f" style="position:absolute;left:3239;top:1980;width:2758;height:2697;mso-wrap-style:square;v-text-anchor:top;mso-position-horizontal-relative:char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My hobbies 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Shopp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Calligraph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Tea ceremon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#ffb343" weight="9360" joinstyle="miter" endcap="flat"/>
                  <w10:wrap type="none"/>
                </v:shape>
                <v:oval id="shape_0" fillcolor="yellow" stroked="t" o:allowincell="f" style="position:absolute;left:7319;top:4499;width:2639;height:25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imHei;黑体" w:hAnsi="SimHei;黑体" w:eastAsia="SimHei;黑体" w:cs="Times New Roman"/>
                            <w:color w:val="auto"/>
                            <w:lang w:val="en-US" w:eastAsia="ja-JP" w:bidi="ar-SA"/>
                          </w:rPr>
                          <w:t>The country that  I went to for the first time was Hawaii</w:t>
                        </w:r>
                      </w:p>
                    </w:txbxContent>
                  </v:textbox>
                  <v:fill o:detectmouseclick="t" type="solid" color2="blue"/>
                  <v:stroke color="#ffb343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2:19:00Z</dcterms:created>
  <dc:creator>student</dc:creator>
  <dc:description/>
  <cp:keywords/>
  <dc:language>en-US</dc:language>
  <cp:lastModifiedBy>student</cp:lastModifiedBy>
  <dcterms:modified xsi:type="dcterms:W3CDTF">2009-07-08T02:19:00Z</dcterms:modified>
  <cp:revision>2</cp:revision>
  <dc:subject/>
  <dc:title> </dc:title>
</cp:coreProperties>
</file>